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3»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4.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 xml:space="preserve">«На поставку </w:t>
            </w:r>
            <w:r>
              <w:rPr>
                <w:bCs/>
                <w:iCs/>
              </w:rPr>
              <w:t>труб гофрированных и колец для строительства Сетей бытовой канализации при реконструкции стадиона «Вымпел»»</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bCs/>
                <w:iCs/>
              </w:rPr>
              <w:t>труб гофрированных и колец для строительства Сетей бытовой канализации при реконструкции стадиона «Вымпел».</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41Т-ЕП от 14.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32 934, 2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 с момента фактического получения Товара и подписания уполномоченным представителем Заказчика товарной накладной.</w:t>
            </w:r>
          </w:p>
          <w:p>
            <w:pPr>
              <w:pStyle w:val="Normal"/>
              <w:tabs>
                <w:tab w:val="clear" w:pos="708"/>
                <w:tab w:val="left" w:pos="300"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Октябрьский б-р, д.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6 июн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13T15:49:00Z</cp:lastPrinted>
  <dcterms:modified xsi:type="dcterms:W3CDTF">2017-06-13T12:50:00Z</dcterms:modified>
  <cp:revision>81</cp:revision>
  <dc:subject/>
  <dc:title>«УТВЕРЖДАЮ»</dc:title>
</cp:coreProperties>
</file>